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05430</wp:posOffset>
                </wp:positionH>
                <wp:positionV relativeFrom="paragraph">
                  <wp:posOffset>-685800</wp:posOffset>
                </wp:positionV>
                <wp:extent cx="3200400" cy="6515100"/>
                <wp:effectExtent l="5080" t="5080" r="5080" b="517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51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ن محظورات الإحر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 إزالة الشعر من جميع البدن بحلق أو غيره بلا عذ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- تعمد تغطية الرأس للرجل ، وكذلك الوجه على الصحيح للرجل بملاص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- لبس الرجل للمخيط عمداً في جميع بدنه ، أو في بعضه مما هو مفصّل على الجس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 تقليم الأظافر من اليدين أو الرجلين بلا عذ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- تعمد استعمال الطيب بعد الإحرام في الثوب أو البدن ، أو المأكول ، أو المشرو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- قتل صيد البر الوحشي المأكول ، واصطياد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- عقد النكا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- الوطء الذي يوجب الغس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- المباشرة فيما دون الفرج بوطء في غيره ، ولو بتقبيل ، أو لمس ، أو نظر بشهو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كذلك يحرم قطع شجر حرم المدينة ، وقتل صيدها وتنفير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ن أخطاء الحج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ولاً : عدم إخلاص الن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ثانياً : التزود بالمال الحر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ثالثاً : أخذ الصور التذكار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ابعاً : بعض الرجال إذا أحرموا كشفوا أكتافهم على هيئة الاضطبا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خامساً : الإلتزام بأدعية لم ترد عن الرس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ادساً : بعض الحجاج لا يتأكد من مكان الوقوف ولا ينظر للوحات والإرشاد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بعاً 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عض الحجاج ينصرفون ويخرجون من عرفة قبل غروب الشم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ثامناً : بعض الحجاج يرمون الجمرات في غير وقت الرم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منهم من يُخل بترتيب الجمرات الثلاث ومنهم من يقدم برمي الأيام الأخيرة مع رمي اليوم الأول من أيام التشريق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0.9pt;margin-top:-54pt;width:251.95pt;height:51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ن محظورات الإحر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 إزالة الشعر من جميع البدن بحلق أو غيره بلا عذ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- تعمد تغطية الرأس للرجل ، وكذلك الوجه على الصحيح للرجل بملاصق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- لبس الرجل للمخيط عمداً في جميع بدنه ، أو في بعضه مما هو مفصّل على الجس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 تقليم الأظافر من اليدين أو الرجلين بلا عذ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- تعمد استعمال الطيب بعد الإحرام في الثوب أو البدن ، أو المأكول ، أو المشرو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- قتل صيد البر الوحشي المأكول ، واصطياد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- عقد النكا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- الوطء الذي يوجب الغس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- المباشرة فيما دون الفرج بوطء في غيره ، ولو بتقبيل ، أو لمس ، أو نظر بشهو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كذلك يحرم قطع شجر حرم المدينة ، وقتل صيدها وتنفير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ن أخطاء الحج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ولاً : عدم إخلاص الن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ثانياً : التزود بالمال الحر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ثالثاً : أخذ الصور التذكار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ابعاً : بعض الرجال إذا أحرموا كشفوا أكتافهم على هيئة الاضطبا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خامساً : الإلتزام بأدعية لم ترد عن الرس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ادساً : بعض الحجاج لا يتأكد من مكان الوقوف ولا ينظر للوحات والإرشاد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بعاً :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بعض الحجاج ينصرفون ويخرجون من عرفة قبل غروب الشمس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ثامناً : بعض الحجاج يرمون الجمرات في غير وقت الرم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منهم من يُخل بترتيب الجمرات الثلاث ومنهم من يقدم برمي الأيام الأخيرة مع رمي اليوم الأول من أيام التشريق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9270</wp:posOffset>
                </wp:positionH>
                <wp:positionV relativeFrom="paragraph">
                  <wp:posOffset>-685800</wp:posOffset>
                </wp:positionV>
                <wp:extent cx="9829800" cy="66294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749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4pt;height:522pt;mso-wrap-distance-left:9.05pt;mso-wrap-distance-right:9.05pt;mso-wrap-distance-top:0pt;mso-wrap-distance-bottom:0pt;margin-top:-54pt;mso-position-vertical-relative:text;margin-left:-4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749" w:leader="none"/>
                        </w:tabs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43015</wp:posOffset>
                </wp:positionH>
                <wp:positionV relativeFrom="paragraph">
                  <wp:posOffset>-691515</wp:posOffset>
                </wp:positionV>
                <wp:extent cx="3211830" cy="66408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1830" cy="664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وزارة التربية والتعليم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مدرسة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........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4"/>
                                <w:szCs w:val="1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6"/>
                                <w:szCs w:val="1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26"/>
                                <w:sz w:val="126"/>
                                <w:szCs w:val="126"/>
                                <w:rtl w:val="true"/>
                              </w:rPr>
                              <w:t>مطو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6"/>
                                <w:szCs w:val="1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26"/>
                                <w:sz w:val="126"/>
                                <w:szCs w:val="126"/>
                                <w:rtl w:val="true"/>
                              </w:rPr>
                              <w:t>الح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6"/>
                                <w:szCs w:val="16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6"/>
                                <w:szCs w:val="16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b/>
                                <w:bCs/>
                                <w:sz w:val="76"/>
                                <w:szCs w:val="7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إعداد 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عصام شبير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52.9pt;height:522.9pt;mso-wrap-distance-left:9.05pt;mso-wrap-distance-right:9.05pt;mso-wrap-distance-top:0pt;mso-wrap-distance-bottom:0pt;margin-top:-54.45pt;mso-position-vertical-relative:text;margin-left:499.45pt;mso-position-horizontal-relative:text">
                <v:fill opacity="0f"/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وزارة التربية والتعليم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               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مدرسة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.........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44"/>
                          <w:szCs w:val="144"/>
                        </w:rPr>
                      </w:pPr>
                      <w:r>
                        <w:rPr>
                          <w:b/>
                          <w:bCs/>
                          <w:sz w:val="144"/>
                          <w:szCs w:val="1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6"/>
                          <w:szCs w:val="126"/>
                        </w:rPr>
                      </w:pPr>
                      <w:r>
                        <w:rPr>
                          <w:b/>
                          <w:b/>
                          <w:bCs/>
                          <w:sz w:val="126"/>
                          <w:sz w:val="126"/>
                          <w:szCs w:val="126"/>
                          <w:rtl w:val="true"/>
                        </w:rPr>
                        <w:t>مطو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6"/>
                          <w:szCs w:val="126"/>
                        </w:rPr>
                      </w:pPr>
                      <w:r>
                        <w:rPr>
                          <w:b/>
                          <w:b/>
                          <w:bCs/>
                          <w:sz w:val="126"/>
                          <w:sz w:val="126"/>
                          <w:szCs w:val="126"/>
                          <w:rtl w:val="true"/>
                        </w:rPr>
                        <w:t>الحج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6"/>
                          <w:szCs w:val="166"/>
                        </w:rPr>
                      </w:pPr>
                      <w:r>
                        <w:rPr>
                          <w:b/>
                          <w:bCs/>
                          <w:sz w:val="166"/>
                          <w:szCs w:val="16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6"/>
                          <w:szCs w:val="76"/>
                        </w:rPr>
                      </w:pPr>
                      <w:r>
                        <w:rPr>
                          <w:b/>
                          <w:bCs/>
                          <w:sz w:val="76"/>
                          <w:szCs w:val="7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6"/>
                          <w:szCs w:val="46"/>
                        </w:rPr>
                      </w:pP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إعداد </w:t>
                      </w: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عصام شبير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9270</wp:posOffset>
                </wp:positionH>
                <wp:positionV relativeFrom="paragraph">
                  <wp:posOffset>-685800</wp:posOffset>
                </wp:positionV>
                <wp:extent cx="3200400" cy="66294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62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22pt;mso-wrap-distance-left:9.05pt;mso-wrap-distance-right:9.05pt;mso-wrap-distance-top:0pt;mso-wrap-distance-bottom:0pt;margin-top:-54pt;mso-position-vertical-relative:text;margin-left:-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5620</wp:posOffset>
                </wp:positionH>
                <wp:positionV relativeFrom="paragraph">
                  <wp:posOffset>-577850</wp:posOffset>
                </wp:positionV>
                <wp:extent cx="2984500" cy="6527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652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وم القر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0" w:right="20" w:hanging="0"/>
                              <w:jc w:val="left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•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المبيت في منى أكثر الليل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واجب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br/>
                              <w:t xml:space="preserve">•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رمي الجمرات الثلاث ، كل جمرة سبع حصيات ، يكبر مع كل حص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، يبدأ بالجمرة الصغرى ، ومن السنة أن يدعو بعدها وهو مستقبل القبلة ويرفع يديه 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وكذا الوسطى ، ثم الكبرى ولا يدعو بعد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. </w:t>
                              <w:br/>
                              <w:t xml:space="preserve">•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يجوز صيام أيام منى إلا لمن لم يجد اله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0" w:right="20" w:hanging="0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يوم النفر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br/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ل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( </w:t>
                            </w: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بيت في من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  <w:br/>
                              <w:t xml:space="preserve">•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مي الجمرات الثلاث بعد الزو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  <w:br/>
                              <w:t xml:space="preserve">•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 المتعجل أن يغادر منى قبل المغرب ومن بدأ 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عمال النفر فحكمه حكم الناف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  <w:br/>
                              <w:t xml:space="preserve">•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واف الودا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جب إلا على الحائض ، ومن هو في حكمها كالمريض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0" w:right="2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يوم النفر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br/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الثاني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3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0" w:right="20" w:hanging="0"/>
                              <w:jc w:val="left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•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رمي الجمرات الثلاث بعد الزو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.</w:t>
                              <w:br/>
                              <w:t xml:space="preserve">•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مغادرة من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.</w:t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طواف الوداع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واجب إلا على الحائض ، و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هو في حكمها كالمري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يام منى أيام أكل وشرب وذكر لله ، يكثر من ذكر الله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قال تعالى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: "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َاذْكُرُوا اللَّهَ فِي أَيَّامٍ مَعْدُودَاتٍ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5pt;height:514pt;mso-wrap-distance-left:9.05pt;mso-wrap-distance-right:9.05pt;mso-wrap-distance-top:0pt;mso-wrap-distance-bottom:0pt;margin-top:-45.5pt;mso-position-vertical-relative:text;margin-left:-40.6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يوم القر</w:t>
                      </w:r>
                    </w:p>
                    <w:p>
                      <w:pPr>
                        <w:pStyle w:val="Normal"/>
                        <w:spacing w:lineRule="auto" w:line="480"/>
                        <w:ind w:left="30" w:right="20" w:hanging="0"/>
                        <w:jc w:val="left"/>
                        <w:rPr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•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المبيت في منى أكثر الليل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واجب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eastAsia="en-US"/>
                        </w:rPr>
                        <w:t>)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eastAsia="en-US"/>
                        </w:rPr>
                        <w:br/>
                        <w:t xml:space="preserve">•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رمي الجمرات الثلاث ، كل جمرة سبع حصيات ، يكبر مع كل حصا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، يبدأ بالجمرة الصغرى ، ومن السنة أن يدعو بعدها وهو مستقبل القبلة ويرفع يديه 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وكذا الوسطى ، ثم الكبرى ولا يدعو بعده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. </w:t>
                        <w:br/>
                        <w:t xml:space="preserve">•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يجوز صيام أيام منى إلا لمن لم يجد الهد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480"/>
                        <w:ind w:left="30" w:right="20" w:hanging="0"/>
                        <w:jc w:val="center"/>
                        <w:rPr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يوم النفر</w:t>
                      </w:r>
                      <w:r>
                        <w:rPr>
                          <w:sz w:val="22"/>
                          <w:szCs w:val="22"/>
                          <w:rtl w:val="true"/>
                          <w:lang w:eastAsia="en-US"/>
                        </w:rPr>
                        <w:br/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الأ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ل </w:t>
                      </w:r>
                      <w:r>
                        <w:rPr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( </w:t>
                      </w:r>
                      <w:r>
                        <w:rPr>
                          <w:sz w:val="22"/>
                          <w:szCs w:val="22"/>
                          <w:lang w:eastAsia="en-US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مبيت في منى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  <w:br/>
                        <w:t xml:space="preserve">•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مي الجمرات الثلاث بعد الزوا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  <w:br/>
                        <w:t xml:space="preserve">•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لى المتعجل أن يغادر منى قبل المغرب ومن بدأ ف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عمال النفر فحكمه حكم الناف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  <w:br/>
                        <w:t xml:space="preserve">•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طواف الوداع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اجب إلا على الحائض ، ومن هو في حكمها كالمريض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480"/>
                        <w:ind w:left="30" w:right="20" w:hanging="0"/>
                        <w:jc w:val="center"/>
                        <w:rPr/>
                      </w:pP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يوم النفر</w:t>
                      </w:r>
                      <w:r>
                        <w:rPr>
                          <w:sz w:val="22"/>
                          <w:szCs w:val="22"/>
                          <w:rtl w:val="true"/>
                          <w:lang w:eastAsia="en-US"/>
                        </w:rPr>
                        <w:br/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الثاني </w:t>
                      </w:r>
                      <w:r>
                        <w:rPr>
                          <w:sz w:val="22"/>
                          <w:szCs w:val="22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sz w:val="22"/>
                          <w:szCs w:val="22"/>
                          <w:lang w:eastAsia="en-US"/>
                        </w:rPr>
                        <w:t>13</w:t>
                      </w:r>
                      <w:r>
                        <w:rPr>
                          <w:sz w:val="22"/>
                          <w:szCs w:val="22"/>
                          <w:rtl w:val="true"/>
                          <w:lang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480"/>
                        <w:ind w:left="30" w:right="20" w:hanging="0"/>
                        <w:jc w:val="left"/>
                        <w:rPr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•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رمي الجمرات الثلاث بعد الزوا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eastAsia="en-US"/>
                        </w:rPr>
                        <w:t>.</w:t>
                        <w:br/>
                        <w:t xml:space="preserve">•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مغادرة منى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eastAsia="en-US"/>
                        </w:rPr>
                        <w:t>.</w:t>
                        <w:br/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طواف الوداع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واجب إلا على الحائض ، وم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هو في حكمها كالمريض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rtl w:val="true"/>
                          <w:lang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أيام منى أيام أكل وشرب وذكر لله ، يكثر من ذكر الله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قال تعالى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: "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َاذْكُرُوا اللَّهَ فِي أَيَّامٍ مَعْدُودَاتٍ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8030</wp:posOffset>
                </wp:positionH>
                <wp:positionV relativeFrom="paragraph">
                  <wp:posOffset>-800100</wp:posOffset>
                </wp:positionV>
                <wp:extent cx="3429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27pt;height:18pt;mso-wrap-distance-left:9.05pt;mso-wrap-distance-right:9.05pt;mso-wrap-distance-top:0pt;mso-wrap-distance-bottom:0pt;margin-top:-63pt;mso-position-vertical-relative:text;margin-left:5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20330</wp:posOffset>
                </wp:positionH>
                <wp:positionV relativeFrom="paragraph">
                  <wp:posOffset>-914400</wp:posOffset>
                </wp:positionV>
                <wp:extent cx="342900" cy="22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27pt;height:18pt;mso-wrap-distance-left:9.05pt;mso-wrap-distance-right:9.05pt;mso-wrap-distance-top:0pt;mso-wrap-distance-bottom:0pt;margin-top:-72pt;mso-position-vertical-relative:text;margin-left:60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05630</wp:posOffset>
                </wp:positionH>
                <wp:positionV relativeFrom="paragraph">
                  <wp:posOffset>-914400</wp:posOffset>
                </wp:positionV>
                <wp:extent cx="3429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72pt;mso-position-vertical-relative:text;margin-left:3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77030</wp:posOffset>
                </wp:positionH>
                <wp:positionV relativeFrom="paragraph">
                  <wp:posOffset>-914400</wp:posOffset>
                </wp:positionV>
                <wp:extent cx="457200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36pt;height:18pt;mso-wrap-distance-left:9.05pt;mso-wrap-distance-right:9.05pt;mso-wrap-distance-top:0pt;mso-wrap-distance-bottom:0pt;margin-top:-72pt;mso-position-vertical-relative:text;margin-left:32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9006840</wp:posOffset>
                </wp:positionH>
                <wp:positionV relativeFrom="paragraph">
                  <wp:posOffset>167640</wp:posOffset>
                </wp:positionV>
                <wp:extent cx="757555" cy="84201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2770" cy="74930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42" r="-46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5pt;height:66.3pt;mso-wrap-distance-left:9.05pt;mso-wrap-distance-right:9.05pt;mso-wrap-distance-top:0pt;mso-wrap-distance-bottom:0pt;margin-top:13.2pt;mso-position-vertical-relative:text;margin-left:709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2770" cy="74930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42" r="-46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74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8549640</wp:posOffset>
                </wp:positionH>
                <wp:positionV relativeFrom="paragraph">
                  <wp:posOffset>45720</wp:posOffset>
                </wp:positionV>
                <wp:extent cx="2258060" cy="180022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073275" cy="170751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3275" cy="1707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141.75pt;mso-wrap-distance-left:9.05pt;mso-wrap-distance-right:9.05pt;mso-wrap-distance-top:0pt;mso-wrap-distance-bottom:0pt;margin-top:3.6pt;mso-position-vertical-relative:text;margin-left:673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073275" cy="1707515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3275" cy="1707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"/>
        </w:rPr>
      </w:pPr>
      <w:r>
        <w:rPr>
          <w:b/>
          <w:bCs/>
          <w:rtl w:val="true"/>
          <w:lang w:val="en"/>
        </w:rPr>
        <w:t xml:space="preserve">                         </w:t>
      </w:r>
      <w:r>
        <w:rPr>
          <w:sz w:val="20"/>
          <w:rtl w:val="true"/>
          <w:lang w:val="en" w:eastAsia="en-US"/>
        </w:rPr>
        <w:t xml:space="preserve"> </w:t>
      </w:r>
      <w:r>
        <w:br w:type="page"/>
      </w:r>
    </w:p>
    <w:p>
      <w:pPr>
        <w:pStyle w:val="Normal"/>
        <w:jc w:val="left"/>
        <w:rPr>
          <w:sz w:val="20"/>
          <w:lang w:val="en" w:eastAsia="en-US"/>
        </w:rPr>
      </w:pPr>
      <w:r>
        <w:rPr>
          <w:sz w:val="20"/>
          <w:rtl w:val="true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6830</wp:posOffset>
                </wp:positionH>
                <wp:positionV relativeFrom="paragraph">
                  <wp:posOffset>-685800</wp:posOffset>
                </wp:positionV>
                <wp:extent cx="3543300" cy="6629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480" cy="6629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pt;margin-top:-54pt;width:278.95pt;height:521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1130</wp:posOffset>
                </wp:positionH>
                <wp:positionV relativeFrom="paragraph">
                  <wp:posOffset>-800100</wp:posOffset>
                </wp:positionV>
                <wp:extent cx="3429000" cy="66294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62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م الوصول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200" w:right="100" w:hanging="0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>المتمتع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0" w:right="20" w:hanging="0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>يوم الترو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 xml:space="preserve">( 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 xml:space="preserve"> )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 xml:space="preserve">•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>الذهاب إلى منى ، ويحرم منها، والمتمتع إذا خرج من مكة 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>الحرم فتمتعه باقٍ إلا إذا رجع إلى بل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>.</w:t>
                              <w:br/>
                              <w:t xml:space="preserve">•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>يقص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>الرباعية والأفضل ألا يجمع إلا إذا احتا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>.</w:t>
                              <w:br/>
                              <w:t xml:space="preserve">•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>يكث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 xml:space="preserve">من قول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 xml:space="preserve">الله أكبر الله أكبر لا إله إلا الله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 xml:space="preserve">.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>الله أكبر الله أكبر ولله الحم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0" w:right="20" w:hanging="0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 xml:space="preserve">يوم عرف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br/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>لا يشرع للحاج صو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>عرفة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br/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>الحج عرفة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0" w:right="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 السنة الذهاب إلى عرفة بعد شروق الشم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  <w:br/>
                              <w:t xml:space="preserve">•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ص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ظهر والعصر جمعا وقصرا في وقت الظهر بأذان وإقامت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  <w:br/>
                              <w:t xml:space="preserve">•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كثر من الأعمال الصالحة خاصة الدعاء وهو خير الأعمال ل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ضر عرفة ، ويسن استقبال القبلة عند الدعاء ورفع اليدين ويلح في الدعاء ، واستقب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بل بدعة منكرة ، قال ـ صَلَّى اللَّهُ عَلَيْهِ وآله وَسَلَّمَ 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"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َيْرُ الدُّعَاءِ دُعَاءُ يَوْمِ عَرَفَةَ وَخَيْرُ مَا قُلْت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َنَا وَالنَّبِيُّونَ مِنْ قَبْلِي لَا إِلَهَ إِلا اللَّهُ وَحْدَهُ لا شَرِيك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َهُ لَهُ الْمُلْكُ وَلَهُ الْحَمْدُ وَهُوَ عَلَى كُلِّ شَيْءٍ قَدِير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".</w:t>
                              <w:br/>
                              <w:t xml:space="preserve">•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وجه إلى مزدلفة بعد غروب الشمس 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صلي فيها المغرب والعشاء جمعا ، ولا يسن له التنفل بعدها سوى الوت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  <w:br/>
                              <w:t xml:space="preserve">•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بيت في مزدلفة ويصلى فيها الفجر في أول وقته ، ويبقى حت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سفر النهار وينصرف إلى منى قبل طلوع الشمس ، ويجوز للضعفاء ونحوهم مغادرة منى ب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ضي أكثر ال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0" w:right="20" w:hanging="0"/>
                              <w:jc w:val="left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0" w:right="20" w:hanging="0"/>
                              <w:jc w:val="left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0" w:right="20" w:hanging="0"/>
                              <w:jc w:val="left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0" w:right="20" w:hanging="0"/>
                              <w:jc w:val="left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0" w:right="20" w:hanging="0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22pt;mso-wrap-distance-left:9.05pt;mso-wrap-distance-right:9.05pt;mso-wrap-distance-top:0pt;mso-wrap-distance-bottom:0pt;margin-top:-63pt;mso-position-vertical-relative:text;margin-left:2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وم الوصول</w:t>
                      </w:r>
                    </w:p>
                    <w:p>
                      <w:pPr>
                        <w:pStyle w:val="Normal"/>
                        <w:spacing w:lineRule="auto" w:line="480"/>
                        <w:ind w:left="200" w:right="100" w:hanging="0"/>
                        <w:jc w:val="center"/>
                        <w:rPr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eastAsia="en-US"/>
                        </w:rPr>
                        <w:t>المتمتع</w:t>
                      </w:r>
                    </w:p>
                    <w:p>
                      <w:pPr>
                        <w:pStyle w:val="Normal"/>
                        <w:spacing w:lineRule="auto" w:line="480"/>
                        <w:ind w:left="30" w:right="20" w:hanging="0"/>
                        <w:jc w:val="center"/>
                        <w:rPr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eastAsia="en-US"/>
                        </w:rPr>
                        <w:t>يوم التروي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eastAsia="en-US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  <w:rtl w:val="true"/>
                          <w:lang w:eastAsia="en-US"/>
                        </w:rPr>
                        <w:t xml:space="preserve">( </w:t>
                      </w:r>
                      <w:r>
                        <w:rPr>
                          <w:sz w:val="20"/>
                          <w:szCs w:val="20"/>
                          <w:lang w:eastAsia="en-US"/>
                        </w:rPr>
                        <w:t>8</w:t>
                      </w:r>
                      <w:r>
                        <w:rPr>
                          <w:sz w:val="20"/>
                          <w:szCs w:val="20"/>
                          <w:rtl w:val="true"/>
                          <w:lang w:eastAsia="en-US"/>
                        </w:rPr>
                        <w:t xml:space="preserve"> )</w:t>
                      </w:r>
                      <w:r>
                        <w:rPr>
                          <w:sz w:val="20"/>
                          <w:szCs w:val="20"/>
                          <w:rtl w:val="true"/>
                          <w:lang w:eastAsia="en-US"/>
                        </w:rPr>
                        <w:br/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eastAsia="en-US"/>
                        </w:rPr>
                        <w:t xml:space="preserve">•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eastAsia="en-US"/>
                        </w:rPr>
                        <w:t>الذهاب إلى منى ، ويحرم منها، والمتمتع إذا خرج من مكة أ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eastAsia="en-US"/>
                        </w:rPr>
                        <w:t>الحرم فتمتعه باقٍ إلا إذا رجع إلى بلد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eastAsia="en-US"/>
                        </w:rPr>
                        <w:t>.</w:t>
                        <w:br/>
                        <w:t xml:space="preserve">•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eastAsia="en-US"/>
                        </w:rPr>
                        <w:t>يقص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eastAsia="en-US"/>
                        </w:rPr>
                        <w:t>الرباعية والأفضل ألا يجمع إلا إذا احتاج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eastAsia="en-US"/>
                        </w:rPr>
                        <w:t>.</w:t>
                        <w:br/>
                        <w:t xml:space="preserve">•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eastAsia="en-US"/>
                        </w:rPr>
                        <w:t>يكث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eastAsia="en-US"/>
                        </w:rPr>
                        <w:t xml:space="preserve">من قول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eastAsia="en-US"/>
                        </w:rPr>
                        <w:t xml:space="preserve">الله أكبر الله أكبر لا إله إلا الله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eastAsia="en-US"/>
                        </w:rPr>
                        <w:t xml:space="preserve">..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eastAsia="en-US"/>
                        </w:rPr>
                        <w:t>الله أكبر الله أكبر ولله الحم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480"/>
                        <w:ind w:left="30" w:right="20" w:hanging="0"/>
                        <w:jc w:val="center"/>
                        <w:rPr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eastAsia="en-US"/>
                        </w:rPr>
                        <w:t xml:space="preserve">يوم عرفة </w:t>
                      </w:r>
                      <w:r>
                        <w:rPr>
                          <w:sz w:val="20"/>
                          <w:szCs w:val="20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sz w:val="20"/>
                          <w:szCs w:val="20"/>
                          <w:lang w:eastAsia="en-US"/>
                        </w:rPr>
                        <w:t>9</w:t>
                      </w:r>
                      <w:r>
                        <w:rPr>
                          <w:sz w:val="20"/>
                          <w:szCs w:val="20"/>
                          <w:rtl w:val="true"/>
                          <w:lang w:eastAsia="en-US"/>
                        </w:rPr>
                        <w:t>)</w:t>
                      </w:r>
                      <w:r>
                        <w:rPr>
                          <w:sz w:val="20"/>
                          <w:szCs w:val="20"/>
                          <w:rtl w:val="true"/>
                          <w:lang w:eastAsia="en-US"/>
                        </w:rPr>
                        <w:br/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eastAsia="en-US"/>
                        </w:rPr>
                        <w:t>لا يشرع للحاج صو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eastAsia="en-US"/>
                        </w:rPr>
                        <w:t>عرفة</w:t>
                      </w:r>
                      <w:r>
                        <w:rPr>
                          <w:sz w:val="20"/>
                          <w:szCs w:val="20"/>
                          <w:rtl w:val="true"/>
                          <w:lang w:eastAsia="en-US"/>
                        </w:rPr>
                        <w:br/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eastAsia="en-US"/>
                        </w:rPr>
                        <w:t>الحج عرفة</w:t>
                      </w:r>
                    </w:p>
                    <w:p>
                      <w:pPr>
                        <w:pStyle w:val="Normal"/>
                        <w:spacing w:lineRule="auto" w:line="480"/>
                        <w:ind w:left="30" w:right="2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 السنة الذهاب إلى عرفة بعد شروق الشمس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>.</w:t>
                        <w:br/>
                        <w:t xml:space="preserve">•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صل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ظهر والعصر جمعا وقصرا في وقت الظهر بأذان وإقامتي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>.</w:t>
                        <w:br/>
                        <w:t xml:space="preserve">•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كثر من الأعمال الصالحة خاصة الدعاء وهو خير الأعمال لم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ضر عرفة ، ويسن استقبال القبلة عند الدعاء ورفع اليدين ويلح في الدعاء ، واستقبا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جبل بدعة منكرة ، قال ـ صَلَّى اللَّهُ عَلَيْهِ وآله وَسَلَّمَ ـ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"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خَيْرُ الدُّعَاءِ دُعَاءُ يَوْمِ عَرَفَةَ وَخَيْرُ مَا قُلْت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َنَا وَالنَّبِيُّونَ مِنْ قَبْلِي لَا إِلَهَ إِلا اللَّهُ وَحْدَهُ لا شَرِيك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َهُ لَهُ الْمُلْكُ وَلَهُ الْحَمْدُ وَهُوَ عَلَى كُلِّ شَيْءٍ قَدِير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>".</w:t>
                        <w:br/>
                        <w:t xml:space="preserve">•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توجه إلى مزدلفة بعد غروب الشمس 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صلي فيها المغرب والعشاء جمعا ، ولا يسن له التنفل بعدها سوى الوت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>.</w:t>
                        <w:br/>
                        <w:t xml:space="preserve">•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بيت في مزدلفة ويصلى فيها الفجر في أول وقته ، ويبقى حت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سفر النهار وينصرف إلى منى قبل طلوع الشمس ، ويجوز للضعفاء ونحوهم مغادرة منى بع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ضي أكثر اللي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rtl w:val="true"/>
                          <w:lang w:eastAsia="en-US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480"/>
                        <w:ind w:left="30" w:right="20" w:hanging="0"/>
                        <w:jc w:val="left"/>
                        <w:rPr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left="30" w:right="20" w:hanging="0"/>
                        <w:jc w:val="left"/>
                        <w:rPr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left="30" w:right="20" w:hanging="0"/>
                        <w:jc w:val="left"/>
                        <w:rPr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left="30" w:right="20" w:hanging="0"/>
                        <w:jc w:val="left"/>
                        <w:rPr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left="30" w:right="20" w:hanging="0"/>
                        <w:jc w:val="center"/>
                        <w:rPr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4985</wp:posOffset>
                </wp:positionH>
                <wp:positionV relativeFrom="paragraph">
                  <wp:posOffset>-577215</wp:posOffset>
                </wp:positionV>
                <wp:extent cx="2868930" cy="686943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686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>قال الله تعالى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70" t="-270" r="-270" b="-2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 xml:space="preserve">وأتموا الحج والعمرة لله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2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70" t="-270" r="-270" b="-2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>، وقال سبحانه وتعالى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70" t="-270" r="-270" b="-2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 xml:space="preserve">ولله على الناس حج البيت من استطاع إليه سبيلاً ومن كفر فإن الله غني عن العالمين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70" t="-270" r="-270" b="-2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>وقال عز وجل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70" t="-270" r="-270" b="-2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 xml:space="preserve">وأذن في الناس بالحج يأتوك رجالاً وعلى كل ضامر يأتين من كل فج عميق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70" t="-270" r="-270" b="-2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 xml:space="preserve">ليشهدوا منافع لهم ويذكروا اسم الله في أيام معلومات على ما رزقهم من بهيمة الأنعام فكلوا منها وأطعموا البائس الفقير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drawing>
                                <wp:inline distT="0" distB="0" distL="0" distR="0">
                                  <wp:extent cx="133985" cy="133985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70" t="-270" r="-270" b="-2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>وقال صلى الله عليه وسلم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>: (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>العمرة الى العمرة كفارة لما بينهما، والحج المبرور ليس له جزاء إلا الجنة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 xml:space="preserve">))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>وقال صلى الله عليه وسلم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>: (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>ما من مسلم يلبي إلا لبى ما عن يمينه وشماله من حجر أو شجر أو مدر حتى تنقطع الأرض من ههنا وههنا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eastAsia="en-US"/>
                              </w:rPr>
                              <w:t>أحكام الحج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lineRule="auto" w:line="480" w:before="280" w:after="280"/>
                              <w:ind w:left="200" w:right="10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eastAsia="en-US"/>
                              </w:rPr>
                              <w:t>المقر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  <w:lang w:eastAsia="en-US"/>
                              </w:rPr>
                              <w:t xml:space="preserve">/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eastAsia="en-US"/>
                              </w:rPr>
                              <w:t>المفر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يجب الإحرام من الميقات لمن أراد الحج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 </w:t>
                              <w:br/>
                              <w:t xml:space="preserve">•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يسن 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طواف القدوم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  <w:br/>
                              <w:t xml:space="preserve">•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يجوز له تقديم سعي الحج بعد طوا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قد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  <w:br/>
                              <w:t xml:space="preserve">•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يبقى محر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يجب الإحرام من الميقات لمن أرا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عمرة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br/>
                              <w:t xml:space="preserve">•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طواف العم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.</w:t>
                              <w:br/>
                              <w:t xml:space="preserve">•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سعي العم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.</w:t>
                              <w:br/>
                              <w:t xml:space="preserve">•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التقصير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يج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تقصير حتى على من ضحى أو وكل بالأضحية في بلد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 xml:space="preserve">•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 xml:space="preserve">يتحلل تحللا كاملا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>يجوز له كل ما حر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>عليه بالإحر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25.9pt;height:540.9pt;mso-wrap-distance-left:9.05pt;mso-wrap-distance-right:9.05pt;mso-wrap-distance-top:0pt;mso-wrap-distance-bottom:0pt;margin-top:-45.45pt;mso-position-vertical-relative:text;margin-left:-40.55pt;mso-position-horizontal-relative:text">
                <v:fill opacity="0f"/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Normal"/>
                        <w:spacing w:before="280" w:after="280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eastAsia="en-US"/>
                        </w:rPr>
                        <w:t>قال الله تعالى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eastAsia="en-US"/>
                        </w:rPr>
                        <w:drawing>
                          <wp:inline distT="0" distB="0" distL="0" distR="0">
                            <wp:extent cx="133350" cy="133350"/>
                            <wp:effectExtent l="0" t="0" r="0" b="0"/>
                            <wp:docPr id="2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70" t="-270" r="-270" b="-2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" cy="13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eastAsia="en-US"/>
                        </w:rPr>
                        <w:t xml:space="preserve">وأتموا الحج والعمرة لله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eastAsia="en-US"/>
                        </w:rPr>
                        <w:drawing>
                          <wp:inline distT="0" distB="0" distL="0" distR="0">
                            <wp:extent cx="133350" cy="133350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70" t="-270" r="-270" b="-2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" cy="13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eastAsia="en-US"/>
                        </w:rPr>
                        <w:t>، وقال سبحانه وتعالى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eastAsia="en-US"/>
                        </w:rPr>
                        <w:drawing>
                          <wp:inline distT="0" distB="0" distL="0" distR="0">
                            <wp:extent cx="133350" cy="133350"/>
                            <wp:effectExtent l="0" t="0" r="0" b="0"/>
                            <wp:docPr id="2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70" t="-270" r="-270" b="-2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" cy="13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eastAsia="en-US"/>
                        </w:rPr>
                        <w:t xml:space="preserve">ولله على الناس حج البيت من استطاع إليه سبيلاً ومن كفر فإن الله غني عن العالمين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eastAsia="en-US"/>
                        </w:rPr>
                        <w:drawing>
                          <wp:inline distT="0" distB="0" distL="0" distR="0">
                            <wp:extent cx="133350" cy="133350"/>
                            <wp:effectExtent l="0" t="0" r="0" b="0"/>
                            <wp:docPr id="2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70" t="-270" r="-270" b="-2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" cy="13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eastAsia="en-US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eastAsia="en-US"/>
                        </w:rPr>
                        <w:t>وقال عز وجل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eastAsia="en-US"/>
                        </w:rPr>
                        <w:drawing>
                          <wp:inline distT="0" distB="0" distL="0" distR="0">
                            <wp:extent cx="133350" cy="133350"/>
                            <wp:effectExtent l="0" t="0" r="0" b="0"/>
                            <wp:docPr id="3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70" t="-270" r="-270" b="-2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" cy="13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eastAsia="en-US"/>
                        </w:rPr>
                        <w:t xml:space="preserve">وأذن في الناس بالحج يأتوك رجالاً وعلى كل ضامر يأتين من كل فج عميق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eastAsia="en-US"/>
                        </w:rPr>
                        <w:drawing>
                          <wp:inline distT="0" distB="0" distL="0" distR="0">
                            <wp:extent cx="133350" cy="133350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70" t="-270" r="-270" b="-2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" cy="13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eastAsia="en-US"/>
                        </w:rPr>
                        <w:t xml:space="preserve">ليشهدوا منافع لهم ويذكروا اسم الله في أيام معلومات على ما رزقهم من بهيمة الأنعام فكلوا منها وأطعموا البائس الفقير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eastAsia="en-US"/>
                        </w:rPr>
                        <w:drawing>
                          <wp:inline distT="0" distB="0" distL="0" distR="0">
                            <wp:extent cx="133985" cy="133985"/>
                            <wp:effectExtent l="0" t="0" r="0" b="0"/>
                            <wp:docPr id="3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70" t="-270" r="-270" b="-2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33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eastAsia="en-US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eastAsia="en-US"/>
                        </w:rPr>
                        <w:t>وقال صلى الله عليه وسلم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eastAsia="en-US"/>
                        </w:rPr>
                        <w:t>: ((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eastAsia="en-US"/>
                        </w:rPr>
                        <w:t>العمرة الى العمرة كفارة لما بينهما، والحج المبرور ليس له جزاء إلا الجنة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eastAsia="en-US"/>
                        </w:rPr>
                        <w:t xml:space="preserve">)).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eastAsia="en-US"/>
                        </w:rPr>
                        <w:t>وقال صلى الله عليه وسلم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eastAsia="en-US"/>
                        </w:rPr>
                        <w:t>: ((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eastAsia="en-US"/>
                        </w:rPr>
                        <w:t>ما من مسلم يلبي إلا لبى ما عن يمينه وشماله من حجر أو شجر أو مدر حتى تنقطع الأرض من ههنا وههنا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eastAsia="en-US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spacing w:before="280" w:after="280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  <w:lang w:eastAsia="en-US"/>
                        </w:rPr>
                      </w:pP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eastAsia="en-US"/>
                        </w:rPr>
                        <w:t>أحكام الحج</w:t>
                      </w:r>
                    </w:p>
                    <w:p>
                      <w:pPr>
                        <w:pStyle w:val="NormalWeb"/>
                        <w:bidi w:val="1"/>
                        <w:spacing w:lineRule="auto" w:line="480" w:before="280" w:after="280"/>
                        <w:ind w:left="200" w:right="10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  <w:lang w:eastAsia="en-US"/>
                        </w:rPr>
                        <w:t>المقر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  <w:lang w:eastAsia="en-US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  <w:lang w:eastAsia="en-US"/>
                        </w:rPr>
                        <w:t xml:space="preserve">/  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  <w:lang w:eastAsia="en-US"/>
                        </w:rPr>
                        <w:t>المفرد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                                               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يجب الإحرام من الميقات لمن أراد الحج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. </w:t>
                        <w:br/>
                        <w:t xml:space="preserve">•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يسن ل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طواف القدوم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>.</w:t>
                        <w:br/>
                        <w:t xml:space="preserve">•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يجوز له تقديم سعي الحج بعد طواف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قدو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>.</w:t>
                        <w:br/>
                        <w:t xml:space="preserve">•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يبقى محرم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                                                         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يجب الإحرام من الميقات لمن أراد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العمرة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  <w:lang w:eastAsia="en-US"/>
                        </w:rPr>
                        <w:br/>
                        <w:t xml:space="preserve">•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طواف العمر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  <w:lang w:eastAsia="en-US"/>
                        </w:rPr>
                        <w:t>.</w:t>
                        <w:br/>
                        <w:t xml:space="preserve">•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سعي العمر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  <w:lang w:eastAsia="en-US"/>
                        </w:rPr>
                        <w:t>.</w:t>
                        <w:br/>
                        <w:t xml:space="preserve">•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التقصير 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يج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التقصير حتى على من ضحى أو وكل بالأضحية في بلد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  <w:lang w:eastAsia="en-US"/>
                        </w:rPr>
                        <w:t>)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  <w:lang w:eastAsia="en-US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  <w:rtl w:val="true"/>
                          <w:lang w:eastAsia="en-US"/>
                        </w:rPr>
                        <w:t xml:space="preserve">•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  <w:lang w:eastAsia="en-US"/>
                        </w:rPr>
                        <w:t xml:space="preserve">يتحلل تحللا كاملا 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  <w:lang w:eastAsia="en-US"/>
                        </w:rPr>
                        <w:t>يجوز له كل ما حر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  <w:lang w:eastAsia="en-US"/>
                        </w:rPr>
                        <w:t>عليه بالإحر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  <w:rtl w:val="true"/>
                          <w:lang w:eastAsia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9430</wp:posOffset>
                </wp:positionH>
                <wp:positionV relativeFrom="paragraph">
                  <wp:posOffset>-914400</wp:posOffset>
                </wp:positionV>
                <wp:extent cx="571500" cy="3429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45pt;height:27pt;mso-wrap-distance-left:9.05pt;mso-wrap-distance-right:9.05pt;mso-wrap-distance-top:0pt;mso-wrap-distance-bottom:0pt;margin-top:-72pt;mso-position-vertical-relative:text;margin-left:4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55410</wp:posOffset>
                </wp:positionH>
                <wp:positionV relativeFrom="paragraph">
                  <wp:posOffset>-805815</wp:posOffset>
                </wp:positionV>
                <wp:extent cx="2983230" cy="664083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664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وم النحر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>وهو خير الأيام عند الله تعال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0" w:right="20" w:hanging="0"/>
                              <w:jc w:val="left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•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توجه إلى من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br/>
                              <w:t xml:space="preserve">•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ي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حصى من الطريق أو من منى ، وحجمها كحبة الحمص ، ولا يجزئ إلا الحصى فقط ولا يجزئ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غيرها من المصنو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.</w:t>
                              <w:br/>
                              <w:t xml:space="preserve">•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رمي جمرة العقبة الكبرى بس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حصيات ويجب أن تقع في الحو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.</w:t>
                              <w:br/>
                              <w:t xml:space="preserve">•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حلق الشعر 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تقصير والحلق أفض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.</w:t>
                              <w:br/>
                              <w:t xml:space="preserve">•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تحلل من الإحرام و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تحلل الأ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.</w:t>
                              <w:br/>
                              <w:t xml:space="preserve">•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طواف الإفاضة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ركن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والسعي لمن 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يس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. </w:t>
                              <w:br/>
                              <w:t xml:space="preserve">•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من قدم عملا على آخر صح م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.</w:t>
                              <w:br/>
                              <w:t xml:space="preserve">•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بعد التحلل الأول لا يجوز له جماع زوجته ، وبعد التح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ثاني يجوز له جماع الزوج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•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وجه إلى من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br/>
                              <w:t xml:space="preserve">•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جمع الحصى من الطريق أو من منى ، وحجمها كحبة الحم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  <w:br/>
                              <w:t xml:space="preserve">•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مى جمرة العقبة الكبرى بسبع حصيات ويجب أن تقع في الحو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  <w:br/>
                              <w:t xml:space="preserve">•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لق الشعر أو التقصير والحلق أفض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br/>
                              <w:t xml:space="preserve">•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تحلل من الإحرام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 يجوز له جماع زوج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 .</w:t>
                              <w:br/>
                              <w:t xml:space="preserve">•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طواف الإفاضة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كن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  <w:br/>
                              <w:t xml:space="preserve">•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ع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حلل كامل يجوز له جماع الزوج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  <w:br/>
                              <w:t xml:space="preserve">•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 قدم عم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 آخر صح م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4.9pt;height:522.9pt;mso-wrap-distance-left:9.05pt;mso-wrap-distance-right:9.05pt;mso-wrap-distance-top:0pt;mso-wrap-distance-bottom:0pt;margin-top:-63.45pt;mso-position-vertical-relative:text;margin-left:508.3pt;mso-position-horizontal-relative:text">
                <v:fill opacity="0f"/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يوم النحر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)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</w:rPr>
                        <w:t>وهو خير الأيام عند الله تعالى</w:t>
                      </w:r>
                    </w:p>
                    <w:p>
                      <w:pPr>
                        <w:pStyle w:val="Normal"/>
                        <w:spacing w:lineRule="auto" w:line="480"/>
                        <w:ind w:left="30" w:right="20" w:hanging="0"/>
                        <w:jc w:val="left"/>
                        <w:rPr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•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التوجه إلى منى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eastAsia="en-US"/>
                        </w:rPr>
                        <w:br/>
                        <w:t xml:space="preserve">•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يجمع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الحصى من الطريق أو من منى ، وحجمها كحبة الحمص ، ولا يجزئ إلا الحصى فقط ولا يجزئ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غيرها من المصنوعا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eastAsia="en-US"/>
                        </w:rPr>
                        <w:t>.</w:t>
                        <w:br/>
                        <w:t xml:space="preserve">•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رمي جمرة العقبة الكبرى بسبع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حصيات ويجب أن تقع في الحوض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eastAsia="en-US"/>
                        </w:rPr>
                        <w:t>.</w:t>
                        <w:br/>
                        <w:t xml:space="preserve">•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حلق الشعر أ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التقصير والحلق أفض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eastAsia="en-US"/>
                        </w:rPr>
                        <w:t>.</w:t>
                        <w:br/>
                        <w:t xml:space="preserve">•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التحلل من الإحرام وه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التحلل الأو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eastAsia="en-US"/>
                        </w:rPr>
                        <w:t>.</w:t>
                        <w:br/>
                        <w:t xml:space="preserve">•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طواف الإفاضة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ركن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والسعي لمن ل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يسع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. </w:t>
                        <w:br/>
                        <w:t xml:space="preserve">•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من قدم عملا على آخر صح من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eastAsia="en-US"/>
                        </w:rPr>
                        <w:t>.</w:t>
                        <w:br/>
                        <w:t xml:space="preserve">•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بعد التحلل الأول لا يجوز له جماع زوجته ، وبعد التحل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الثاني يجوز له جماع الزوجة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•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توجه إلى منى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br/>
                        <w:t xml:space="preserve">•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جمع الحصى من الطريق أو من منى ، وحجمها كحبة الحمص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  <w:br/>
                        <w:t xml:space="preserve">•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مى جمرة العقبة الكبرى بسبع حصيات ويجب أن تقع في الحوض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  <w:br/>
                        <w:t xml:space="preserve">•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لق الشعر أو التقصير والحلق أفض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br/>
                        <w:t xml:space="preserve">•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تحلل من الإحرام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ا يجوز له جماع زوجت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) .</w:t>
                        <w:br/>
                        <w:t xml:space="preserve">•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طواف الإفاضة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كن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)</w:t>
                        <w:br/>
                        <w:t xml:space="preserve">•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سع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حلل كامل يجوز له جماع الزوج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) </w:t>
                        <w:br/>
                        <w:t xml:space="preserve">•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ن قدم عمل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لى آخر صح من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62730</wp:posOffset>
                </wp:positionH>
                <wp:positionV relativeFrom="paragraph">
                  <wp:posOffset>-914400</wp:posOffset>
                </wp:positionV>
                <wp:extent cx="457200" cy="22860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36pt;height:18pt;mso-wrap-distance-left:9.05pt;mso-wrap-distance-right:9.05pt;mso-wrap-distance-top:0pt;mso-wrap-distance-bottom:0pt;margin-top:-72pt;mso-position-vertical-relative:text;margin-left:31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9663430</wp:posOffset>
                </wp:positionH>
                <wp:positionV relativeFrom="paragraph">
                  <wp:posOffset>-914400</wp:posOffset>
                </wp:positionV>
                <wp:extent cx="342900" cy="34290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27pt;height:27pt;mso-wrap-distance-left:9.05pt;mso-wrap-distance-right:9.05pt;mso-wrap-distance-top:0pt;mso-wrap-distance-bottom:0pt;margin-top:-72pt;mso-position-vertical-relative:text;margin-left:76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Tempus Sans ITC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ahoma" w:hAnsi="Tahoma" w:cs="Tahoma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Tahoma" w:hAnsi="Tahoma" w:cs="Tahoma"/>
      <w:b/>
      <w:bCs/>
      <w:color w:val="000000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Century Gothic" w:hAnsi="Century Gothic" w:cs="Arial"/>
      <w:b/>
      <w:bCs/>
      <w:sz w:val="32"/>
      <w:szCs w:val="32"/>
      <w:lang w:val="e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empus Sans ITC" w:hAnsi="Tempus Sans ITC" w:cs="Tempus Sans ITC"/>
      <w:b/>
      <w:bCs/>
      <w:color w:val="0000FF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Simplified Arabic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color w:val="000000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Courier New" w:cs="Courier New"/>
      <w:color w:val="215E21"/>
      <w:sz w:val="20"/>
      <w:szCs w:val="2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6666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b/>
      <w:bCs/>
      <w:color w:val="000000"/>
      <w:sz w:val="40"/>
      <w:szCs w:val="40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rFonts w:ascii="Arial" w:hAnsi="Arial" w:cs="Ari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4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20:33:00Z</dcterms:created>
  <dc:creator>sa</dc:creator>
  <dc:description/>
  <cp:keywords/>
  <dc:language>en-US</dc:language>
  <cp:lastModifiedBy>Shubair</cp:lastModifiedBy>
  <cp:lastPrinted>2005-12-16T16:58:00Z</cp:lastPrinted>
  <dcterms:modified xsi:type="dcterms:W3CDTF">2005-12-31T17:35:00Z</dcterms:modified>
  <cp:revision>795</cp:revision>
  <dc:subject/>
  <dc:title/>
</cp:coreProperties>
</file>